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13  по  ул.  Ударник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начислено        поступило  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</w:t>
      </w:r>
      <w:r>
        <w:rPr>
          <w:u w:val="single"/>
        </w:rPr>
        <w:t xml:space="preserve">42 881,76          48 252,38              5 370,62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708"/>
        <w:gridCol w:w="70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37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биозащитное покрытие деревянных элементов кров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 627,7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затариванием в меш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22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50 т.у.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трубы Ду 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08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977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776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50 т.у.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обратного клапана Ду 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91,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50 т.у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46,8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11,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46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 453,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0:25:00Z</cp:lastPrinted>
  <dcterms:modified xsi:type="dcterms:W3CDTF">2017-03-01T13:25:00Z</dcterms:modified>
  <cp:revision>16</cp:revision>
  <dc:subject/>
  <dc:title>                                     </dc:title>
</cp:coreProperties>
</file>